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Dunakeszi Város Polgármesteri Intézményirányítási és Vagyongazdálkodási Osztál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485</wp:posOffset>
                </wp:positionH>
                <wp:positionV relativeFrom="paragraph">
                  <wp:posOffset>154305</wp:posOffset>
                </wp:positionV>
                <wp:extent cx="54864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2.15pt" to="447.5pt,1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Arial Narrow" w:hAnsi="Arial Narrow" w:cs="Arial Narrow"/>
          <w:spacing w:val="38"/>
          <w:sz w:val="40"/>
        </w:rPr>
      </w:pPr>
      <w:r>
        <w:rPr>
          <w:rFonts w:cs="Arial Narrow" w:ascii="Arial Narrow" w:hAnsi="Arial Narrow"/>
          <w:spacing w:val="38"/>
          <w:sz w:val="40"/>
        </w:rPr>
        <w:t>ÖSSZEGZŐ JELENTÉS</w:t>
      </w:r>
    </w:p>
    <w:p>
      <w:pPr>
        <w:pStyle w:val="Normal"/>
        <w:rPr>
          <w:rFonts w:ascii="Arial Narrow" w:hAnsi="Arial Narrow" w:cs="Arial Narrow"/>
          <w:spacing w:val="38"/>
          <w:sz w:val="28"/>
        </w:rPr>
      </w:pPr>
      <w:r>
        <w:rPr>
          <w:rFonts w:cs="Arial Narrow" w:ascii="Arial Narrow" w:hAnsi="Arial Narrow"/>
          <w:spacing w:val="38"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zekas Mihály Általános Iskol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örvényességi, tanügy-igazgatási vizsgálatáró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észítette: Langmayer Katalin                        Ellenőrizte: Lőrincz Andrá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 xml:space="preserve">vezető főtanácsos                                                   osztályvezető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Jóváhagyta:                    /2010. sz. önk.hat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2010. októb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törvényességi vizsgálat összegzés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A tanügyigazgatás jelentős területet ölel fel a nevelő-oktató tevékenység területén. A közoktatási intézményekben követelmény, hogy naprakészen kövessék a jogszabályi változásokat. Ennek megfelelően kell elkészíteni, módosítani az intézményi dokumentumokat, szabályzatokat, illetve beépíteni a gyakorlatba. A vizsgálat során e szerteágazó tevékenységek jogszerűségének, a kötelező nyilvántartások meglétének és vezetésének vizsgálatára került sor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izsgálat eredménye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/>
          <w:sz w:val="24"/>
          <w:szCs w:val="24"/>
        </w:rPr>
        <w:t>A Fazekas Mihály  Általános Iskola</w:t>
      </w:r>
      <w:r>
        <w:rPr>
          <w:sz w:val="24"/>
          <w:szCs w:val="24"/>
        </w:rPr>
        <w:t xml:space="preserve"> teljes körű törvényességi, tanügy-igazgatási feladatait </w:t>
      </w:r>
      <w:r>
        <w:rPr>
          <w:b/>
          <w:sz w:val="24"/>
          <w:szCs w:val="24"/>
        </w:rPr>
        <w:t>jól megfelelt</w:t>
      </w:r>
      <w:r>
        <w:rPr>
          <w:sz w:val="24"/>
          <w:szCs w:val="24"/>
        </w:rPr>
        <w:t xml:space="preserve"> minősítéssel látta el az elmúlt négy évben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 vezető igazgatási tevékenységére  szakszerűség jellemző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z iskola vezetősége pénzügyi helyzetét optimálisan kihasználva biztosítja a személyi-, tárgyi feltételeket, melyek a színvonalas nevelő-oktató munkához szükségesek. A tapasztalt hiányosságok a fenntartó szűkős anyagi lehetőségeiből fakadnak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 belső ellenőrzés  gyakorlata a jogszabályoknak megfelelően működik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z intézmény önellenőrzési –mérési - értékelési rendszere az előírásoknak megfelelően működik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munkáját, tevékenységrendszerét meghatározó dokumentumok, szabályzatok az előírásoknak megfelelően, naprakészen  elkészültek, folyamatos karbantartásuk biztosított. A dokumentumok az érdeklődők számára megtekinthetők. 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A tanügyi nyomtatványok kezelését, a tanulók ügyeinek intézését, a gyermekvédelmi feladatok ellátását szakszerűen, pontosan végzik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>
          <w:b/>
          <w:sz w:val="24"/>
          <w:szCs w:val="24"/>
        </w:rPr>
        <w:t>A nevelő-oktató munka egészséges és biztonságos feltételeinek megteremtéséhez önkormányzati segítséget várnak.</w:t>
      </w:r>
    </w:p>
    <w:p>
      <w:pPr>
        <w:pStyle w:val="Normal"/>
        <w:numPr>
          <w:ilvl w:val="0"/>
          <w:numId w:val="8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ben stabil, innovatív nevelőtestület működik, ami a tudatos szervezet fejlesztés eredménye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artalomjegyzék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82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zsgálat elrendelés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zsgálat időpontj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zsgálat módszerei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zsgálat területei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skolai feladatellátás feltételeinek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mélyi feltételekkel való rendelkezés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feltételekkel való rendelkezés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költségvetés tervezésének törvényesség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működésének szabályosságát biztosító feltételek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alapdokumentumainak, szabályzatainak megléte, szabályosság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58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 tanügyi nyilvántartások ellenőrzés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5. 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tanulói ügyek intézése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gyermekvédelmi feladatok ellátásának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ulóbalesetek megelőzésére tett intézkedések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belső ellenőrzésének vizsgá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minőségfejlesztés gyakorlati megvalósulás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Egyéb intézményi mutatók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csolatok az iskolában működő szervezetekkel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1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ülői szervezet és az iskola kapcso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2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ákönkormányzat és az iskolavezetés kapcso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3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diákönkormányzat munkáját segítő pedagógus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4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szakszervezet, KAT és az intézményvezetés kapcsolata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vizsgálat összefoglalása, javaslatok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75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lékletek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lenőrző lapok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szakmai értékelő beszámoló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vizsgálat elrendelé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A közoktatási és önkormányzati törvény előírása, valamint Dunakeszi Város Közoktatási Minőségirányítási Programjának ütemterve alapján került sor a Fazekas Mihály Általános Iskola komplex intézményvizsgálatára, értékelésére. Az ÖMIP V.2. értelmében a törvényességi, tanügy-igazgatási ellenőrzés célja „megteremteni az átlátható és törvényes működés feltételei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vizsgálat szempontsorát és az időpontokat az intézmény vezetőjével előzetesen egyeztettük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9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vizsgálat időpontja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0. május 31 –ig a helyszíni ellenőrzés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010. szeptember – október írásbeli beszámolók elkészítése</w:t>
      </w:r>
    </w:p>
    <w:p>
      <w:pPr>
        <w:pStyle w:val="TextBody"/>
        <w:ind w:left="212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  <w:u w:val="single"/>
        </w:rPr>
        <w:t xml:space="preserve"> A vizsgálat módszerei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intézménylátogatás, dokumentumelemzés, adatgyűjtés, interjú, beszámoló elemzés, adatlapok, értékelő lapok , jelentés készítése.</w:t>
      </w:r>
    </w:p>
    <w:p>
      <w:pPr>
        <w:pStyle w:val="Normal"/>
        <w:ind w:left="2124" w:firstLine="15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vizsgálat területe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z iskolai feladatellátás feltételei</w:t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  <w:szCs w:val="24"/>
        </w:rPr>
        <w:t>Az intézmény működésének szabályosságát biztosító feltételek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z intézmény alapdokumentumainak, szabályzatainak megléte, szabályossága, nyilvánossága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z intézmény tanügyi nyilvántartásainak ellenőrzése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 tanulói ügyek intézése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 gyermekvédelmi feladatok ellátása</w:t>
      </w:r>
    </w:p>
    <w:p>
      <w:pPr>
        <w:pStyle w:val="Normal"/>
        <w:numPr>
          <w:ilvl w:val="0"/>
          <w:numId w:val="42"/>
        </w:numPr>
        <w:rPr/>
      </w:pPr>
      <w:r>
        <w:rPr>
          <w:sz w:val="24"/>
          <w:szCs w:val="24"/>
        </w:rPr>
        <w:t>A tanulóbalesetek megelőzésére tett intézkedések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 belső ellenőrzés megszervezése, működése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 minőségfejlesztési tevékenység törvényessége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Együttműködés az intézményben működő szervezetekkel</w:t>
      </w:r>
    </w:p>
    <w:p>
      <w:pPr>
        <w:pStyle w:val="Normal"/>
        <w:numPr>
          <w:ilvl w:val="0"/>
          <w:numId w:val="42"/>
        </w:numPr>
        <w:rPr>
          <w:sz w:val="24"/>
          <w:szCs w:val="24"/>
        </w:rPr>
      </w:pPr>
      <w:r>
        <w:rPr>
          <w:sz w:val="24"/>
          <w:szCs w:val="24"/>
        </w:rPr>
        <w:t>Az intézményi mutatók elemzés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6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skolai feladatellátás feltételeinek vizsgál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fenntartó az intézmény alapító okiratában meghatározta a közoktatási intézmény feladatát, amelyre létrehozta. Az alapító okiratban meghatározott feladatainak ellátásához a fenntartónak az intézményi vagyon rendelkezési jogán kívül az évente megállapított költségvetésben kell biztosítani az intézmény fenntartási és működési költségeit (Kt. 38. §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ltségvetés biztosítja az alapfeladat és a hozzákapcsolódó kiegészítő tevékenységek, az intézmény működésével szükségszerűen együtt járó tevékenységek ellátásához szükséges tárgyi-, és személyi feltételeket, valamint a kiegészítő tevékenységek feltételeit. Az intézmény 2009. július 30-tól önállóan működő, részben önállóan gazdálkodó, előirányzatai felett részjogkörrel rendelkező költségvetési szerv.  Önálló bérgazdálkodó. A meghatározott pénzügyi, számviteli vagyongazdálkodási és műszaki feladatokat az Önkormányzati Intézmények gazdasági Ellátó Szervezete látja el a 145/2009.(07.30.) sz. önkormányzati határozatban jóváhagyott Együttműködési Megállapodás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i előírásoknak megfelelően vizsgálni szükséges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emélyi feltételekkel való rendelkezést (vezetői létszám, vezetőkre vonatkozó rendelkezések megtartása, pedagógus létszám, képesítés előírások betartása),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rgyi feltételekkel való rendelkezést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>költségvetés tervezésének törvényesség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6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mélyi feltételekkel való rendelkezés vizsgálatának tapasztalatai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z iskolai feladatellátás munkaerő-szükségletének biztosítása érdekében át kell tekinteni a foglalkoztatottak munkaidejét, munkaidő kedvezményeket, a pedagógusok óraszámát, a kinevezéseket, megbízásokat, a képzettségek megfelelőségét, a továbbképzésekben résztvevők számát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A vezetői létszám, a vezetőkre vonatkozó rendelkezések megtartása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z intézményben 1 fő igazgató (4 óra), 2 fő igazgatóhelyettes (8-8 órában), végzi a vezetői feladatokat. Óraszámuk megfelel a jogszabályoknak, munkaköri leírással rendelkeznek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Az iskolában alkalmazott pedagógusok létszámának vizsgálata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pedagógusok létszáma az elmúlt években a gyermeklétszám-változás arányában alaku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992"/>
        <w:gridCol w:w="1134"/>
        <w:gridCol w:w="992"/>
        <w:gridCol w:w="1060"/>
      </w:tblGrid>
      <w:tr>
        <w:trPr/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/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06/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/0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/0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/10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nulólét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tályok szá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s tanulók szá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közis csoportlét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kezésben résztvevő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ógy-testnevelésben résztvevő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ált oktatásban résztvevő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zélyeztetett tanuló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trányos helyzetű tanuló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családo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áró tanuló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velőtestület szá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2"/>
                <w:szCs w:val="22"/>
              </w:rPr>
              <w:t>A teljes alkalmazotti kör szá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ek szá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tanulóra jutó költsé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e 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e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e 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e 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e Ft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lagos osztálylétszá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apító okiratban foglalt feladatok végrehajtásához – a kötelező óraszám-számítás alapján –  937 óra szükséges. (Jelenlegi státusz  43 fő, számított státusz: 43 fő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edagógusok óraszáma megfelel a jogszabályi előírások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unkaidő-kedvezményeket a létszámszükséglet megállapításánál figyelembe vették.</w:t>
      </w:r>
    </w:p>
    <w:p>
      <w:pPr>
        <w:pStyle w:val="Normal"/>
        <w:jc w:val="both"/>
        <w:rPr/>
      </w:pPr>
      <w:r>
        <w:rPr>
          <w:sz w:val="24"/>
          <w:szCs w:val="24"/>
        </w:rPr>
        <w:t>A kötelező óraszámba beszámítható tevékenységeket szintén figyelembe vették (Kt. 1. sz. mell. Harmadik rész I., II., Kjt. 14. § (2)(3) bek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apfeladat ellátásában pedagógus munkakörben foglalkoztatottak az alkalmazási feltételeknek</w:t>
      </w:r>
      <w:r>
        <w:rPr>
          <w:sz w:val="24"/>
          <w:szCs w:val="24"/>
        </w:rPr>
        <w:t xml:space="preserve"> – a képesítési előírások megtartása, a végzettségeket tanúsító dokumentumok, büntetlen előélet (erkölcsi bizonyítványok) - </w:t>
      </w:r>
      <w:r>
        <w:rPr>
          <w:b/>
          <w:sz w:val="24"/>
          <w:szCs w:val="24"/>
        </w:rPr>
        <w:t>megfelelne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edagógusok szak szerinti megoszl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umán: </w:t>
        <w:tab/>
        <w:t xml:space="preserve">15%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ál: </w:t>
        <w:tab/>
        <w:t xml:space="preserve">15% </w:t>
        <w:tab/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yelv:</w:t>
        <w:tab/>
        <w:t>15%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nítók:</w:t>
        <w:tab/>
        <w:t xml:space="preserve">50%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szség: 5%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1670" cy="18491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cols w:num="2" w:equalWidth="false" w:sep="false">
            <w:col w:w="3403" w:space="1134"/>
            <w:col w:w="453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  <w:sz w:val="24"/>
          <w:szCs w:val="24"/>
        </w:rPr>
        <w:t>Szakvizsgázott pedagógus:</w:t>
      </w:r>
      <w:r>
        <w:rPr>
          <w:sz w:val="24"/>
          <w:szCs w:val="24"/>
        </w:rPr>
        <w:t xml:space="preserve">  5 f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Egy diplomás:</w:t>
        <w:tab/>
        <w:t xml:space="preserve">       37 fő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Két diplomás:</w:t>
        <w:tab/>
        <w:t xml:space="preserve">         9 fő      (a pedagógiai munkát közvetlenül segítők is benn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vannak a létszámban)</w:t>
      </w:r>
    </w:p>
    <w:p>
      <w:pPr>
        <w:pStyle w:val="Heading5"/>
        <w:ind w:left="360" w:hanging="0"/>
        <w:rPr>
          <w:sz w:val="24"/>
          <w:szCs w:val="24"/>
        </w:rPr>
      </w:pPr>
      <w:r>
        <w:rPr>
          <w:sz w:val="24"/>
          <w:szCs w:val="24"/>
        </w:rPr>
        <w:t>Egyetemi végzettségű:  7 fő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z iskolában dolgozók (a létszám tartalmazza a GYES-en lévőket és a pedagógiai munkát közvetlenül segítő pedagógusok számát is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  <w:gridCol w:w="837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ve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4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stabil, szakmailag jól képzett tantestület a tervek, koncepciók kialakításában részt vesz javaslataival, véleményeivel, ezért magáénak érzi, azonosulni tud a feladatokkal. A napi munkavégzést a magas szintű együttműködés, „csapatmunka” jellemzi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5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zési, továbbképzési rendszer működ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ovábbképzési tervük</w:t>
      </w:r>
      <w:r>
        <w:rPr>
          <w:sz w:val="24"/>
          <w:szCs w:val="24"/>
        </w:rPr>
        <w:t xml:space="preserve"> kialakításánál, a </w:t>
      </w:r>
      <w:r>
        <w:rPr>
          <w:b/>
          <w:sz w:val="24"/>
          <w:szCs w:val="24"/>
        </w:rPr>
        <w:t>pedagógiai programmal összhangban</w:t>
      </w:r>
      <w:r>
        <w:rPr>
          <w:sz w:val="24"/>
          <w:szCs w:val="24"/>
        </w:rPr>
        <w:t xml:space="preserve"> határozták meg feladataikat, melyet </w:t>
      </w:r>
      <w:r>
        <w:rPr>
          <w:b/>
          <w:sz w:val="24"/>
          <w:szCs w:val="24"/>
        </w:rPr>
        <w:t xml:space="preserve">évről-évre Beiskolázási tervben valósítanak meg évről-évr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lső továbbképzések (tréning, előadás, esetmegbeszélés, tankönyvbemutatók, bemutató órák, foglalkozások) rendszeresek. Speciális előadásokat, konzultációkat szerveznek, (szülők, tanulók bevonásával is) nevelési, pályaválasztási, egészségügyi,  prevenciós témákba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ülső- és belső továbbképzések lehetőséget biztosítanak a pedagógiai programban megfogalmazott  céljaik elér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iskolázási és intézményi munkaterv a pedagógusok sokoldalú, egyéni fejlődését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</w:t>
      </w:r>
      <w:r>
        <w:rPr>
          <w:b/>
          <w:sz w:val="24"/>
          <w:szCs w:val="24"/>
        </w:rPr>
        <w:t>belső értékelési és motivációs rendszere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lehetővé teszi a dolgozók teljesítményéne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bjektív megítélését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segít az önértékelés fejlesztés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tékelést minden év végén a teljes munkatársi körben elvégzik, egyéni minősítő lapon dokumentálj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Ösztönző rendszerük</w:t>
      </w:r>
      <w:r>
        <w:rPr>
          <w:sz w:val="24"/>
          <w:szCs w:val="24"/>
        </w:rPr>
        <w:t xml:space="preserve"> differenciáltan működik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ímek adományozása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melt munkáért járó kereset kiegészítés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munka- és formaruha juttatá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Fazekas-emlékérem adományozása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ranytoll díj  (a DÖK adományozza kétévente)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ljesítménymotivációs pályázaton „megfelelt” minősítés és az ezzel járó pénzjutalo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apfeladat ellátásában nem pedagógus munkakörben foglalkoztatottak száma megfelelő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firstLine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nevelő-oktató munkát közvetlenül segítő alkalmazotta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könyvtár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fjúságvédelmi felelő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ktatástechnikus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720" w:leader="none"/>
          <w:tab w:val="left" w:pos="1134" w:leader="none"/>
        </w:tabs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, ügyviteli dolgozó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gazdasági ügyintéző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iskolatitkár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09" w:leader="none"/>
        </w:tabs>
        <w:ind w:left="360" w:firstLine="6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ikai dolgozó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takarítók (6 fő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rbantartó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6"/>
        <w:rPr>
          <w:color w:val="FF0000"/>
          <w:sz w:val="24"/>
          <w:szCs w:val="24"/>
        </w:rPr>
      </w:pPr>
      <w:r>
        <w:rPr>
          <w:sz w:val="24"/>
          <w:szCs w:val="24"/>
        </w:rPr>
        <w:t>A dolgozók létszáma jelenleg:  56 fő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24"/>
          <w:szCs w:val="24"/>
        </w:rPr>
        <w:t>A tárgyi feltételekkel való rendelkezés vizsgálata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A Fazekas Mihály Általános Iskola rendelkezik a jogszabályokban előirt – az alapító okiratban megfogalmazott feladatellátáshoz szükséges vagyonnal.</w:t>
      </w:r>
    </w:p>
    <w:p>
      <w:pPr>
        <w:pStyle w:val="Szvegtrzs2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Fejlesztései az elmúlt négy évben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újítás, beruházás, beszerzés az elmúlt négy évben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4"/>
          <w:szCs w:val="24"/>
        </w:rPr>
        <w:t>200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559"/>
        <w:gridCol w:w="1418"/>
        <w:gridCol w:w="148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rrás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esz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7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7 30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ö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1 274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1 274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8 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138 576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12301274*  - térítés mentes átvéte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7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7"/>
        <w:gridCol w:w="1559"/>
        <w:gridCol w:w="1418"/>
        <w:gridCol w:w="1485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rrás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eszk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9 65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ö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0 000*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0 0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lyá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 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89 965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390000* - térítés nélküli átvéte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8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275"/>
        <w:gridCol w:w="1418"/>
        <w:gridCol w:w="1276"/>
        <w:gridCol w:w="1343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rr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esz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ú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9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6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8 99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8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6 848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ö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 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948 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7 915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94 793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 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 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07 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2 84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23063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707915* - térítés mentes átvéte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275"/>
        <w:gridCol w:w="1418"/>
        <w:gridCol w:w="1276"/>
        <w:gridCol w:w="1343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rrás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érték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esz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uház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ujít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ve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4 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14 000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2"/>
                <w:szCs w:val="22"/>
              </w:rPr>
              <w:t>Pénzmaradvá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8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894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tvett pénzeszközö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 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7 207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6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78 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4 89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22 10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rgyi feltételek fejlesztése az elmúlt időszakban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tabs>
          <w:tab w:val="clear" w:pos="708"/>
          <w:tab w:val="left" w:pos="1134" w:leader="none"/>
        </w:tabs>
        <w:ind w:left="360" w:hanging="0"/>
        <w:rPr/>
      </w:pPr>
      <w:r>
        <w:rPr>
          <w:sz w:val="24"/>
          <w:szCs w:val="24"/>
        </w:rPr>
        <w:t>A közép- és hosszú távú tervekben megfogalmazott fejlesztések az alábbi módon valósultak m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  <w:gridCol w:w="1418"/>
        <w:gridCol w:w="1487"/>
      </w:tblGrid>
      <w:tr>
        <w:trPr>
          <w:trHeight w:val="41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Kitűzött cél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Határid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gvalósu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m  valósult me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gy részben megvalósult</w:t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zámítástechnika terem megnyi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ntermek bútorcseré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átszóudvar felújítása 1. ü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őbejárat lépcsősorának felúj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esblokkok felújí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yamat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szben</w:t>
            </w:r>
          </w:p>
        </w:tc>
      </w:tr>
      <w:tr>
        <w:trPr>
          <w:trHeight w:val="38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nyvtárbőví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 szervezeti klímateszt trendvizsgálatában kitérnek a tárgyi feltételek vizsgálatára. Ennek eredménye a következő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sz w:val="24"/>
          <w:szCs w:val="24"/>
        </w:rPr>
        <w:t>Partneri elégedettség a tárgyi feltételekhez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  <w:t>- Erősségek: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ab/>
        <w:tab/>
        <w:t>Nagy játszó- és sportudvar, jól átlátható belső terek</w:t>
      </w:r>
    </w:p>
    <w:p>
      <w:pPr>
        <w:pStyle w:val="Szvegtrzs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Gyengeségek:  </w:t>
      </w:r>
    </w:p>
    <w:p>
      <w:pPr>
        <w:pStyle w:val="Szvegtrzs2"/>
        <w:ind w:left="708" w:firstLine="708"/>
        <w:rPr>
          <w:sz w:val="24"/>
          <w:szCs w:val="24"/>
        </w:rPr>
      </w:pPr>
      <w:r>
        <w:rPr>
          <w:sz w:val="24"/>
          <w:szCs w:val="24"/>
        </w:rPr>
        <w:t>az épület és az udvar nyitottsága veszélyezteti a biztonságot</w:t>
      </w:r>
    </w:p>
    <w:p>
      <w:pPr>
        <w:pStyle w:val="Szvegtrzs2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elhasználódtak, felújításra szorulnak a vizesblokkok, a linóleum </w:t>
      </w:r>
    </w:p>
    <w:p>
      <w:pPr>
        <w:pStyle w:val="Szvegtrzs2"/>
        <w:ind w:left="708" w:firstLine="708"/>
        <w:rPr/>
      </w:pPr>
      <w:r>
        <w:rPr>
          <w:sz w:val="24"/>
          <w:szCs w:val="24"/>
        </w:rPr>
        <w:t>burkolatok, a tantermi bútorok</w:t>
      </w:r>
    </w:p>
    <w:p>
      <w:pPr>
        <w:pStyle w:val="Szvegtrzs2"/>
        <w:ind w:left="708" w:firstLine="708"/>
        <w:rPr>
          <w:sz w:val="24"/>
          <w:szCs w:val="24"/>
        </w:rPr>
      </w:pPr>
      <w:r>
        <w:rPr>
          <w:sz w:val="24"/>
          <w:szCs w:val="24"/>
        </w:rPr>
        <w:t>a játszóudvar egészségre ártalmas állapota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lesztendő területe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játszóudvar felújítása, parkosítás (folyamatban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hideg-, és meleg burkolatok cseré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  <w:t>vizesblokkok felúj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ben a helyiségekre, eszközökre, a kötelező eszköz- és felszerelésben felsorolt előírásokat a fenntartói intézkedési tervnek megfelelően tartják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skolai alapítvány segítségével az alábbi fejlesztések történhettek meg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2. számítástechnika terem megnyitása, bútorok, számítógépek vásárlás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Bútorcsere a tantermekb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Játszóudvar parkosításának 1. ütem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i bevételek  (2006-2010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 e g n e v e z é s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Oktatási eszközfejlesztésre                                                      880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Hagyományőrzésre                                                                  659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Szakkörök működésére                                                           107e Ft                                           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Versenyek szervezésére                                                            30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portra                                                                                     285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örnyezet és egészségnevelő programok megvalósítására     100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Cs w:val="24"/>
              </w:rPr>
              <w:t>Táborok megrendezésére                                                           30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Szabadidős tevékenységekre                                                   406e Ft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Mindösszesen:                                                                     2 497e Ft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lapfeladaton felüli egyéb szolgáltatások 2006-2010-ben, amelyek megvalósulhatta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szolgáltatások: ügyelet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ákétkeztetés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Hit- és vallásoktatáshoz terem biztosítása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folyamok indítása, szülői igény alapján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abadidős programok, rendezvények szervezése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ola létesítményeinek egyéni vagy csoportos használata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ünidei programok, táborok szervezése, működ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6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 költségvetés tervezésének törvényesség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2"/>
        <w:rPr/>
      </w:pPr>
      <w:r>
        <w:rPr>
          <w:sz w:val="24"/>
          <w:szCs w:val="24"/>
        </w:rPr>
        <w:t>A jogszabályi  háttér figyelembe vételével:</w:t>
      </w:r>
    </w:p>
    <w:p>
      <w:pPr>
        <w:pStyle w:val="Normal"/>
        <w:numPr>
          <w:ilvl w:val="0"/>
          <w:numId w:val="60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járásjogi megfelelősé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Hiányosság:  Az intézményben a költségvetés meghatározása előtt az érdekeltek véleményét szóban és nem írásban kérik, ezért nem áll rendelkezésre a megfelelő dokumentáció (Kt. 102. § (3) bek.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rtalmi megfelelősség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költségvetés tartalmi megfelelőségét évente a Polgármesteri Hivatal revizorai vizsgálják, ill. 2009-től a GESZ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numPr>
          <w:ilvl w:val="1"/>
          <w:numId w:val="36"/>
        </w:numPr>
        <w:tabs>
          <w:tab w:val="clear" w:pos="708"/>
          <w:tab w:val="left" w:pos="1440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z intézmény működésének szabályosságát biztosító feltételek vizsgálat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skolában a jogszabályok változásait az igazgatónő kíséri figyelemmel. A tájékoztatás a rendszeresen megtartott munka- és tantestületi értekezleteken történik. 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i dokumentumok, szabályzatok – a jogszabályoknak megfelelően – elhelyezése, hozzáférhetősége, nyilvánossága biztosított (könyvtár, igazgatói iroda, nevelői szoba, faliújságok).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nyvtár nyitva tartása, használatának rendje szintén olvasható a könyvtárszoba ajtaján, illetve a szaktantermek, egyéb helyiségek használatának rendje az ajtókon is megtalálható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 xml:space="preserve">Az ügyintézés, iratkezelés szabályosságáról, intézményi gyakorlatáról átfogó vizsgálat és jelentés készült 2007. októberében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Szvegtrzs3"/>
        <w:numPr>
          <w:ilvl w:val="1"/>
          <w:numId w:val="36"/>
        </w:numPr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Az intézmény alapdokumentumainak szabályzatainak megléte, szabályosság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okirat</w:t>
      </w:r>
      <w:r>
        <w:rPr>
          <w:sz w:val="24"/>
          <w:szCs w:val="24"/>
        </w:rPr>
        <w:t xml:space="preserve"> – felülvizsgálata megtörtént, a 261/2010.(VII.1.) sz. önkormányzati határozattal jóváhagyott, eredeti példánya megtalálható az irattárban.</w:t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velési, pedagógiai program, helyi tanterv </w:t>
      </w:r>
      <w:r>
        <w:rPr>
          <w:sz w:val="24"/>
          <w:szCs w:val="24"/>
        </w:rPr>
        <w:t>– felülvizsgált (Magyar Gallup Intézet – Barlai Róbertné közoktatási szakértő véleményezte), a 103/2004. sz. önkormányzati határozattal jóváhagyott.</w:t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zervezeti és működési szabályzat </w:t>
      </w:r>
      <w:r>
        <w:rPr>
          <w:sz w:val="24"/>
          <w:szCs w:val="24"/>
        </w:rPr>
        <w:t>– a jogszabályi változásokhoz igazított felülvizsgálata megtörtént. Fenntartói jóváhagyása 2006 januárjában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egtörtént. (Jóváhagyta – átruházott hatáskörben – a Művelődési-, Közoktatási- és Informatikai Bizottság.)</w:t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ázirend </w:t>
      </w:r>
      <w:r>
        <w:rPr>
          <w:sz w:val="24"/>
          <w:szCs w:val="24"/>
        </w:rPr>
        <w:t>– felülvizsgálata megtörtént, a 4/2005. sz. önkormányzati határozattal jóváhagyott, kihirdetett.</w:t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nőségirányítási program </w:t>
      </w:r>
      <w:r>
        <w:rPr>
          <w:sz w:val="24"/>
          <w:szCs w:val="24"/>
        </w:rPr>
        <w:t>– szakértői véleményt készítette Barlai Róbertné közoktatási szakértő. A képviselőtestület határozatával jóváhagyta.</w:t>
      </w:r>
    </w:p>
    <w:p>
      <w:pPr>
        <w:pStyle w:val="Normal"/>
        <w:numPr>
          <w:ilvl w:val="0"/>
          <w:numId w:val="5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vábbképzési program – </w:t>
      </w:r>
      <w:r>
        <w:rPr>
          <w:sz w:val="24"/>
          <w:szCs w:val="24"/>
        </w:rPr>
        <w:t>(2. ciklus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készült 2008-2013. közötti időszakr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Törvényességi ellenőrzése megtörtént 2008. március-május időszakban. (Az ellenőrzést végezte Langmayer Katalin vezető főtanácsos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4"/>
          <w:szCs w:val="24"/>
        </w:rPr>
        <w:t xml:space="preserve">Éves munkatervek, beszámolók, beiskolázási tervek – </w:t>
      </w:r>
      <w:r>
        <w:rPr>
          <w:sz w:val="24"/>
          <w:szCs w:val="24"/>
        </w:rPr>
        <w:t>évente ellenőrzi Langmayer Katalin vezető főtanácsos az ÖMIP előírásai alapján. A beiskolázási tervek pénzügyi részét  Laczi Zoltán főtanácsos kezeli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  <w:sz w:val="24"/>
          <w:szCs w:val="24"/>
        </w:rPr>
        <w:t>Szabadságolási terv –</w:t>
      </w:r>
      <w:r>
        <w:rPr>
          <w:sz w:val="24"/>
          <w:szCs w:val="24"/>
        </w:rPr>
        <w:t xml:space="preserve"> a jogi előírásoknak megfelelően készü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ügyi nyilvántartások ellenőrzés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rPr/>
      </w:pPr>
      <w:r>
        <w:rPr>
          <w:sz w:val="24"/>
          <w:szCs w:val="24"/>
        </w:rPr>
        <w:t>A tanulók nyilvántartásának vezetése, az alkalmazottak adatainak kezelése jogszerű. (Kt. 2. sz. melléklet. – a közoktatási intézményekben nyilvántart ott és kezelt személyes- és különleges adatok)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vett tanulók nyilvántartása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kolatitkár vezeti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ulót törlik, ha tanulói jogviszonya megszűnt. A törlést a megfelelő záradékkal látják el (11/1994.VI.8.)MKM rend. 4. sz. melléklet)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oglalkozási naplókat (tanórai, tanórán kívül) megfelelően vezetik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R. 4. sz. melléklet 5. pont)</w:t>
      </w:r>
    </w:p>
    <w:p>
      <w:pPr>
        <w:pStyle w:val="Szvegtrzs2"/>
        <w:numPr>
          <w:ilvl w:val="0"/>
          <w:numId w:val="58"/>
        </w:numPr>
        <w:rPr/>
      </w:pPr>
      <w:r>
        <w:rPr>
          <w:b/>
          <w:sz w:val="24"/>
          <w:szCs w:val="24"/>
        </w:rPr>
        <w:t>A törzslapokat</w:t>
      </w:r>
      <w:r>
        <w:rPr>
          <w:sz w:val="24"/>
          <w:szCs w:val="24"/>
        </w:rPr>
        <w:t xml:space="preserve"> az előírásoknak megfelelően tárolják, vezetik. „Új” törzslapokkal rendelkezik az iskola. (R. 4. sz. melléklet 6. pont, 24. §. (4) bek.) A törzslapokon megtalálhatók az előirt adatok.</w:t>
      </w:r>
    </w:p>
    <w:p>
      <w:pPr>
        <w:pStyle w:val="Szvegtrzs2"/>
        <w:numPr>
          <w:ilvl w:val="0"/>
          <w:numId w:val="58"/>
        </w:numPr>
        <w:rPr/>
      </w:pPr>
      <w:r>
        <w:rPr>
          <w:b/>
          <w:sz w:val="24"/>
          <w:szCs w:val="24"/>
        </w:rPr>
        <w:t>A bizonyítványok</w:t>
      </w:r>
      <w:r>
        <w:rPr>
          <w:sz w:val="24"/>
          <w:szCs w:val="24"/>
        </w:rPr>
        <w:t xml:space="preserve"> kiadása, tárolása, kitöltése megfelelő módon történik. 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R. 7/A. §,  24. § (1)-(5) bek., 4. sz. melléklet 7. pont, Kt. 72. §)</w:t>
      </w:r>
    </w:p>
    <w:p>
      <w:pPr>
        <w:pStyle w:val="Szvegtrzs2"/>
        <w:numPr>
          <w:ilvl w:val="0"/>
          <w:numId w:val="16"/>
        </w:numPr>
        <w:rPr/>
      </w:pPr>
      <w:r>
        <w:rPr>
          <w:b/>
          <w:sz w:val="24"/>
          <w:szCs w:val="24"/>
        </w:rPr>
        <w:t xml:space="preserve">A tantárgyfelosztás vizsgálata – </w:t>
      </w:r>
      <w:r>
        <w:rPr>
          <w:sz w:val="24"/>
          <w:szCs w:val="24"/>
        </w:rPr>
        <w:t>félévente ellenőrzi a Polgármesteri Hivatal Intézményirányítási és Vagyongazdálkodási Osztálya és a revizorok.</w:t>
      </w:r>
    </w:p>
    <w:p>
      <w:pPr>
        <w:pStyle w:val="Szvegtrzs2"/>
        <w:ind w:left="360" w:hanging="0"/>
        <w:rPr>
          <w:sz w:val="24"/>
          <w:szCs w:val="24"/>
        </w:rPr>
      </w:pPr>
      <w:r>
        <w:rPr>
          <w:sz w:val="24"/>
          <w:szCs w:val="24"/>
        </w:rPr>
        <w:t>A tantárgyfelosztás alapjául szolgáló „Kötelező óraszám-keretet” minden tanévet megelőző időszakban az I.V. Osztálytól megkapja az intézmény.</w:t>
      </w:r>
    </w:p>
    <w:p>
      <w:pPr>
        <w:pStyle w:val="Szvegtrzs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tárgyfelosztás törvényességi, eljárásjogi vizsgálata</w:t>
      </w:r>
    </w:p>
    <w:p>
      <w:pPr>
        <w:pStyle w:val="Szvegtrzs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276"/>
        <w:gridCol w:w="1343"/>
      </w:tblGrid>
      <w:tr>
        <w:trPr>
          <w:cantSplit w:val="true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b/>
                <w:sz w:val="22"/>
                <w:szCs w:val="22"/>
              </w:rPr>
              <w:t>Az ellenőrzés területei, jogszabályi háttere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felelősége</w:t>
            </w:r>
          </w:p>
        </w:tc>
      </w:tr>
      <w:tr>
        <w:trPr>
          <w:cantSplit w:val="true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skola igazgatója, kikérte a nevelőtestület véleményét jóváhagyás előtt? (11/1994. (VI.8.) MKM rend. (tov. R.) 4. sz. mell. 8.a. po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telező véleménykérést igazolja-e  jegyzőkönyv? </w:t>
            </w:r>
          </w:p>
          <w:p>
            <w:pPr>
              <w:pStyle w:val="Szvegtrzs2"/>
              <w:rPr/>
            </w:pPr>
            <w:r>
              <w:rPr>
                <w:sz w:val="22"/>
                <w:szCs w:val="22"/>
              </w:rPr>
              <w:t>(R. 4. sz. mell. 9. po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gazgatói jóváhagyás igazolható-e a dokumentumon?</w:t>
            </w:r>
          </w:p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. 4. sz. mell. 8.a. po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gyes osztályok, csoportok tantárgyai, azok óraszámai megegyeznek-e az egyes évfolyamokon használt óratervek tantárgyainak óraszámaival, megszervezésével? (Helyi tantervnek való megfelelé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antárgyfelosztáson szereplő pedagógusok megfelelnek-e a képesítési előírásoknak? </w:t>
            </w:r>
          </w:p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t. 16. § (1)(2), 17. §, 18. §, 128. §, 127. §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edagógusok kötelező óraszáma, a kötelező óraszámba beszámítható tevékenységei megfelelnek-e az előírásoknak?</w:t>
            </w:r>
          </w:p>
          <w:p>
            <w:pPr>
              <w:pStyle w:val="Szvegtrzs2"/>
              <w:rPr/>
            </w:pPr>
            <w:r>
              <w:rPr>
                <w:sz w:val="22"/>
                <w:szCs w:val="22"/>
              </w:rPr>
              <w:t>(Kt. 1. sz. mell. Harmadik rész II.)</w:t>
            </w:r>
          </w:p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jogszabályban előírt munkaidő kedvezmények biztosította-e? </w:t>
            </w:r>
          </w:p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t. 1. sz. mell. Harmadik rész II. 7. pont, 11. pont, Mt. 25. §, 62. §, Kjt. 14. §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sz w:val="22"/>
                <w:szCs w:val="22"/>
              </w:rPr>
              <w:t>A pedagógus kötelező óraszáma felüli órák száma megfelel-e a jogszabályoknak? (Kjt. 55/A. §, 138/1992. (X. 8.) Korm. r.</w:t>
            </w:r>
          </w:p>
          <w:p>
            <w:pPr>
              <w:pStyle w:val="Szvegtrzs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A. § (2),  Mt. 127. §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zvegtrzs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numPr>
          <w:ilvl w:val="0"/>
          <w:numId w:val="31"/>
        </w:numPr>
        <w:rPr/>
      </w:pPr>
      <w:r>
        <w:rPr>
          <w:b/>
          <w:sz w:val="24"/>
          <w:szCs w:val="24"/>
        </w:rPr>
        <w:t>Jegyzőkönyvek</w:t>
      </w:r>
      <w:r>
        <w:rPr>
          <w:sz w:val="24"/>
          <w:szCs w:val="24"/>
        </w:rPr>
        <w:t xml:space="preserve"> – a jogszabályoknak megfelelően készülnek.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360" w:hanging="0"/>
        <w:rPr>
          <w:sz w:val="24"/>
          <w:szCs w:val="24"/>
        </w:rPr>
      </w:pPr>
      <w:r>
        <w:rPr>
          <w:sz w:val="24"/>
          <w:szCs w:val="24"/>
        </w:rPr>
        <w:t>Kiemeltek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</w:rPr>
        <w:t>Gyermekbalesetek</w:t>
      </w:r>
      <w:r>
        <w:rPr>
          <w:sz w:val="24"/>
          <w:szCs w:val="24"/>
        </w:rPr>
        <w:t xml:space="preserve"> esetén áttértek az Internetes jelentésre, mely közvetlenül az OM-nek továbbítja a „gépi” jegyzőkönyveket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b/>
          <w:sz w:val="24"/>
          <w:szCs w:val="24"/>
        </w:rPr>
        <w:t>Fegyelmi eljárás</w:t>
      </w:r>
      <w:r>
        <w:rPr>
          <w:sz w:val="24"/>
          <w:szCs w:val="24"/>
        </w:rPr>
        <w:t xml:space="preserve">  nem volt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4"/>
          <w:szCs w:val="24"/>
        </w:rPr>
        <w:t xml:space="preserve">Az osztályfőnökök </w:t>
      </w:r>
      <w:r>
        <w:rPr>
          <w:sz w:val="24"/>
          <w:szCs w:val="24"/>
        </w:rPr>
        <w:t>vezetik az osztálynaplókat, törzslapokat, kiállítják a bizonyítványokat, vezetik a továbbtanulással összefüggő nyilvántartást, kezelésük szabályos.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4"/>
          <w:szCs w:val="24"/>
        </w:rPr>
        <w:t xml:space="preserve">Megfelelő záradékkal </w:t>
      </w:r>
      <w:r>
        <w:rPr>
          <w:sz w:val="24"/>
          <w:szCs w:val="24"/>
        </w:rPr>
        <w:t>látják el a tanügyi nyomtatványokat.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Osztályzatok, érdemjegyek törvényesség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1418"/>
        <w:gridCol w:w="1343"/>
      </w:tblGrid>
      <w:tr>
        <w:trPr>
          <w:cantSplit w:val="true"/>
        </w:trPr>
        <w:tc>
          <w:tcPr>
            <w:tcW w:w="6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Ellenőrzés területei (</w:t>
            </w:r>
            <w:r>
              <w:rPr>
                <w:sz w:val="22"/>
                <w:szCs w:val="22"/>
              </w:rPr>
              <w:t>Közoktatási törvény, 11/1994. (VI.8.) MKM rend., 20/1997.(II.13.)Korm.r., 14/1994 (       )MKM r.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pacing w:val="38"/>
                <w:sz w:val="22"/>
                <w:szCs w:val="22"/>
              </w:rPr>
            </w:pPr>
            <w:r>
              <w:rPr>
                <w:b/>
                <w:spacing w:val="38"/>
                <w:sz w:val="22"/>
                <w:szCs w:val="22"/>
              </w:rPr>
              <w:t>Megfelelőség</w:t>
            </w:r>
          </w:p>
        </w:tc>
      </w:tr>
      <w:tr>
        <w:trPr>
          <w:cantSplit w:val="true"/>
        </w:trPr>
        <w:tc>
          <w:tcPr>
            <w:tcW w:w="6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pacing w:val="38"/>
                <w:sz w:val="22"/>
                <w:szCs w:val="22"/>
              </w:rPr>
            </w:pPr>
            <w:r>
              <w:rPr>
                <w:b/>
                <w:spacing w:val="38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e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>
                <w:sz w:val="22"/>
                <w:szCs w:val="22"/>
              </w:rPr>
              <w:t>A tanügyi nyilvántartások ellenőrzései, irattári őrzésük megfelel-e az irattári tervben foglaltaknak?</w:t>
            </w:r>
          </w:p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rattári terv, iskolai záradékok, kötelező nyomtatvány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lvett tanulók nyilvántartására szolgáló beírási naplót megfelelően vezetik-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/>
            </w:pPr>
            <w:r>
              <w:rPr>
                <w:sz w:val="22"/>
                <w:szCs w:val="22"/>
              </w:rPr>
              <w:t>Az intézmény vezetője által kijelölt nem pedagógus munkakörben foglalkoztatott alkalmazott vez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ulót akkor törlik, ha a tanulói jogviszony megszűnt. A törlést a megfelelő záradék bejegyzésével végzi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oglalkozási naplókat megfelelően vezetik (csoport, osztály, sport, napközi, stb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örzslapok vezetése megfelel az előírásokn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5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bizonyítvány kiadása, kiállítása elveszett bizonyítvány pótlása jogszabálynak megfelelően történik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tbizonyítványt állítottak-e ki?</w:t>
            </w:r>
          </w:p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módon jártak-e el? (R. 7/A. §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Nem volt rá péld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árgyfelosztást a tantestület véleményének kikérésével hagyja-e jóvá az igazgató? (dokumentáci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órarend a tantárgyfelosztás alapján készül-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egyezik-e az órarend és a tantárgyfelosztása óraszám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szítenek-e jegyzőkönyvet jogszabály által előirt esetekben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óbalesetek esetén (elektronikus úton dokumentáci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gyelmi eljárás során a fegyelmi eljárással, bizonyítási eljáráss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az intézmény nevelőtestülete, szakmai munkaközössége az intézmény működésére, vagy a nevelő-oktató munkára vonatkozó kérdésben határoz, dönt, véleményez, st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kívüli esemény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egyzőkönyvek megfelelnek-e az előírásoknak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ügyi nyilvántartások vezetése szabályos-e? A nyilvántartásokban csak az előirt adatok szerepelnek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felelő záradékkal látják el a tanügyi nyomtatványokat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sznált nyomtatványok megfelelnek az előírásoknak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izonyítvány-nyomtatvány kezelése szabályos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16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ajátos nevelési igényű tanuló szakvéleményét kiállító rehabilitációs bizottság nevét, címét, szakvélemény számát, kiállítás keltét, a felülvizsgálat időpontját a naplóban feltüntetik-e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anulói ügyek intézés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 Fazekas Mihály Általános Iskola évente közel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60 tanulójának ügyeit az előírásoknak megfelelően, nagy gondossággal végzik.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kolai jogviszony létesítésének (beiratkozás) eljárásmódja (tájékoztatás, értesítés) a vonatkozó  rendelkezések betartásával történik.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ántanulói jogviszony létesítésével kapcsolatos intézkedésekre (főleg szülői kérésre) ritkán kerül sor. Szervezése, dokumentálása, a kapcsolattartás jogszerűen működik. 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értékelés alóli felmentésekre vonatkozó rendelkezéseket betartják. (Nevelési tanácsadó, szakértői bizottság javaslata alapján, szülői kérésre dönt az igazgató).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sztályzatok száma, dokumentálása a pedagógiai programban megfogalmazott elvek és a jogszabályban előírtak harmóniáját követi (részletes vizsgálata az előző pontban látható.)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sztályozó, javító vizsgák megszervezése, dokumentálása, a szülők, diákok tájékoztatásának rendszere jól működő.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 diákigazolványokra vonatkozó szabályozás és dokumentálás, a gyakran változó jogi előírásokat követi. </w:t>
      </w:r>
    </w:p>
    <w:p>
      <w:pPr>
        <w:pStyle w:val="TextBody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diákazonosító  szám igénylése és kiadása a szabályoknak megfelelő. 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20/1997. (II.13.) Korm. r., 12/D. §, 12/E. §)</w:t>
      </w:r>
    </w:p>
    <w:p>
      <w:pPr>
        <w:pStyle w:val="TextBody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gyelmi, kártérítési eljárásra nem került sor az elmúlt öt évben.</w:t>
      </w:r>
    </w:p>
    <w:p>
      <w:pPr>
        <w:pStyle w:val="TextBody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osztályozó értekezletek lebonyolításáról dokumentáció (jegyzőkönyv) készül. A jegyzőkönyvekből megállapíthatók a nevelőtestület döntései, határozatai.</w:t>
      </w:r>
    </w:p>
    <w:p>
      <w:pPr>
        <w:pStyle w:val="TextBody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Bizonyítvány-másodlat kiadására nem került sor az elmúlt öt évbe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yermekvédelmi feladatok ellátásának vizsgálat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Szempontja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i kötelezettségek teljesítésének vizsgálata,</w:t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gyermek- és ifjúságvédelmi feladatok ellátása,</w:t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dokumentációjában lévő vonatkozó előírások gyakorlata,</w:t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együttműködése a „gyermekvédelmi hálózattal”,</w:t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gazolatlan mulasztások kezelésének betartása,</w:t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ovábbtanulási, pályaválasztási tanácsadás rendszere, működése,</w:t>
      </w:r>
    </w:p>
    <w:p>
      <w:pPr>
        <w:pStyle w:val="TextBody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envedélybetegségek megelőzése érdekében szervezett programok működése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gyermek- és ifjúságvédelmi tevékenység intézményi gyakorlata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intézmény a </w:t>
      </w:r>
      <w:r>
        <w:rPr>
          <w:b/>
          <w:sz w:val="24"/>
          <w:szCs w:val="24"/>
        </w:rPr>
        <w:t>napközbeni ellátás</w:t>
      </w:r>
      <w:r>
        <w:rPr>
          <w:sz w:val="24"/>
          <w:szCs w:val="24"/>
        </w:rPr>
        <w:t xml:space="preserve"> keretében </w:t>
      </w:r>
      <w:r>
        <w:rPr>
          <w:b/>
          <w:sz w:val="24"/>
          <w:szCs w:val="24"/>
        </w:rPr>
        <w:t xml:space="preserve">biztosítja </w:t>
      </w:r>
      <w:r>
        <w:rPr>
          <w:sz w:val="24"/>
          <w:szCs w:val="24"/>
        </w:rPr>
        <w:t xml:space="preserve">a tanulók </w:t>
      </w:r>
      <w:r>
        <w:rPr>
          <w:b/>
          <w:sz w:val="24"/>
          <w:szCs w:val="24"/>
        </w:rPr>
        <w:t>felügyeletét, nevelését</w:t>
      </w:r>
      <w:r>
        <w:rPr>
          <w:sz w:val="24"/>
          <w:szCs w:val="24"/>
        </w:rPr>
        <w:t>, szorosan kapcsolódva a pedagógiai tevékenységekhez.  Az intézmény olyan légkört, igazgatási, pedagógiai tevékenységrendszert alakított ki, amelyben kizárta annak lehetőségét, hogy bármelyik gyermek, bármilyen oknál fogva hátrányos, kitaszított helyzetbe kerüljön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erősségei összegezve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örvényes működés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ermekközpontúság, a tanulók személyes problémáinak ismerete, a pedagógusok érzelmi intelligenciája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ól szervezett, színes módszertani programkínálat tanórán és tanórán kívül, valamint szabadidőben</w:t>
      </w:r>
    </w:p>
    <w:p>
      <w:pPr>
        <w:pStyle w:val="TextBody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hetséggondozás eredményei (tanulmányi versenyek, művészeti- és sportesemények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 intézmény fejlesztendő területei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infrastrukturális adottságok (épületek, udvar állaga, környezete, eszközellátottság  az SNI tanulók oktatásához, neveléséhez),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fferenciálás gyakorlati megvalósítása a nagy létszámú osztályokban is.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zakember-ellátottság (fejlesztő pedagógus, pszichopedagógus, logopédus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saládi háttér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Fazekas Mihály Általános Iskola tanulói  körülbelül 400 családból érkeznek az intézménybe. Ebből  24% a gyermekét egyedül nevelő  szülő,  5 % munkanélküli, fő 54 GYED-en, illetve GYES-en van,  32 fő a főállású anyák száma,  9 fő nyugdíjas, illetve rokkant nyugdíjas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áltozatos szociokulturális  háttérrel rendelkező családok 80 % átlagos körülmények között élő, 20 % -a szociális háló segítségére szorul. A statisztikai felmérés alapján veszélyeztetett körülmények között él a gyermekek 2 %-a, hátrányos helyzetű 8 %-a, normatív támogatásban részesül  180 fő, szociális támogatást kap 25 fő, rendszeres gyermekvédelmi támogatásban részesül  30 fő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yenes tankönyvtámogatásra jogosult 183 fő, étkezési támogatást kap  99 fő ebből ingyenesen étkezik   23 fő. Az intézményben étkezik a tanulók 85 %-a. Sajátos nevelési igényű tanuló  5 fő. Napközi otthonos ellátást igényel a diákok közel 50 %- a, gyógy-testnevelésben 120 fő, logopédiai ellátásban  évenként átlagosan 14 fő, pszichopedagógiai ellátásban 17 fő részesül évenként.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tézményi feladatok teljesítése </w:t>
      </w:r>
    </w:p>
    <w:p>
      <w:pPr>
        <w:pStyle w:val="TextBody"/>
        <w:tabs>
          <w:tab w:val="clear" w:pos="708"/>
          <w:tab w:val="left" w:pos="426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426" w:leader="none"/>
          <w:tab w:val="left" w:pos="720" w:leader="none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felzárkóztatás és tehetséggondozás színterei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differenciált tanmenetek összeállít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tanórai és tanórán kívüli személyiségfejlesztés, önismeret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könyvtárhasználat biztosít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első osztályokban a módszerek gondos kiválaszt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a megfelelő tankönyvek és kiegészítő eszközök kiválaszt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versenyekre való felkészítés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tanulási problémák kezelés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pályaválasztás segítése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ulási hátrányok csökkentésének színterei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az egyéni foglalkozáso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felzárkóztató csoporto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tanórai differenciálás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szabadidős programo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tájékoztatás, tanácsadás a szülőkne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n belüli és kívüli szociális szolgáltatások, ellátások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biztosítása, felkutatás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Egészségvédő programok szervezése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Egészségnap,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ab/>
        <w:tab/>
        <w:tab/>
      </w:r>
      <w:r>
        <w:rPr>
          <w:sz w:val="24"/>
          <w:szCs w:val="24"/>
        </w:rPr>
        <w:t>Drogprevenciós nap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émahetek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Tartalma: </w:t>
      </w:r>
      <w:r>
        <w:rPr>
          <w:sz w:val="24"/>
          <w:szCs w:val="24"/>
        </w:rPr>
        <w:t xml:space="preserve">önismeret-fejlesztése, stressz kezelés, konfliktuskezelés, egészséges életmód, életvitel, döntéshozatal, D.A.D.A. program, stb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badidős tevékenységek biztosítás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kirándulások, erdei táborok szervezés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színház, mozi, koncert, múzeum, állatkert látogatáso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klubdélutáno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ünnepkörök, hagyományőrzés szervezés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gyermeknap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sportolási lehetőségek biztosít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házi versenye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diákszínpad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vakációs kínálatok- táboro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játszóháza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sulibuli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491"/>
        <w:jc w:val="both"/>
        <w:rPr>
          <w:sz w:val="24"/>
          <w:szCs w:val="24"/>
        </w:rPr>
      </w:pPr>
      <w:r>
        <w:rPr>
          <w:sz w:val="24"/>
          <w:szCs w:val="24"/>
        </w:rPr>
        <w:t>kiállítások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közis ellátás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ulók étkezési ellátásának figyelemmel kisérése (minőség, </w:t>
      </w:r>
    </w:p>
    <w:p>
      <w:pPr>
        <w:pStyle w:val="TextBody"/>
        <w:tabs>
          <w:tab w:val="clear" w:pos="708"/>
          <w:tab w:val="left" w:pos="426" w:leader="none"/>
        </w:tabs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mennyiség, higiénia, idő)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a tanulmányi munka segítés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nevelő célzatú szabadidős tevékenysége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matikus játszóház havont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7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ülőkkel, diákönkormányzattal való együttműködés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 a gyermekvédelem szempontjából is fontosnak tartja a fenti szervezetekkel való együttműködést. Az elmúlt években bővültek a formái: közös szereplések, sportprogramok, családos kirándulások, irodalmi műsorok szervezése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A iskolán belüli szociális szolgáltatáso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reggeli és délutáni ügyelet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étkeztetés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egészségügyi szűrővizsgálatok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rPr>
          <w:sz w:val="24"/>
          <w:szCs w:val="24"/>
        </w:rPr>
      </w:pPr>
      <w:r>
        <w:rPr>
          <w:sz w:val="24"/>
          <w:szCs w:val="24"/>
        </w:rPr>
        <w:t>napközbeni felügyelet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9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eszélyeztetett tanulókkal való különleges gondozás színterei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tanórán belül és kívül fokozott gondoskodás, figyelem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fejlesztés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a szabadidő és szünidő hasznos eltöltésére való irányítás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ajátos nevelési igényű tanulók felkészítése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fejlesztő programo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egyéni fejlesztési tervek készítése a sajátossághoz igazodv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fejlesztő foglalkozások biztosítása a rászoruló tanulók számár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felmentések biztosít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sz w:val="24"/>
          <w:szCs w:val="24"/>
        </w:rPr>
      </w:pPr>
      <w:r>
        <w:rPr>
          <w:sz w:val="24"/>
          <w:szCs w:val="24"/>
        </w:rPr>
        <w:t>értékelés a szakvéleményben megfogalmazott javaslatok alapján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egyéni bánásmód, pozitív diszkrimináció és megerősítés,ösztönzés, motiválás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360" w:firstLine="34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ikerélmény biztosítás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tanulóbalesetek megelőzésére tett intézkedések vizsgá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izsgálat jogszabályi háttere az előzőekben felsorolt rendeletek – intézményi szabályzatok (SZMSZ, Házirend, nyilvántartások, jegyzőkönyvek, beszámolók), Kötelező eszköz- és felszerelés jegyzék szintén tartalmaz a tanulók egészségének, testi épségének védelmét szolgáló előírást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ártérítési felelősség a károkozás elkerülése, a balesetek megelőzésére szorítja az intézményeket. (Kt. 77.§ és a Ptk. XXIX-XXX. fejezetei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ézményi gyakorlat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özoktatási törvény a tanügyi feladatokat az oktatásban résztvevő és az oktatást felügyelő szintekhez csoportosítja a tanulótól a miniszterig. Ezeknek az előírásoknak a töredékét jelentik a tanulóbalesetek megelőzésére vonatkozó feladatok. (Kt. 12. § b., c., d., e., Kt. 19. § (7) bek., 41. § (5.)bek., 54. §., 55. §.)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 intézményi szabályzatok tartalmazzák az idevonatkozó rendelkezéseket. A tanulók felkészítése folyamatos. 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felelőek a nyilvántartások, jegyzőkönyvek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leget tesznek a balesetek kivizsgálási, bejelentési kötelezettségének, a szülők tájékoztatásának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Rendszeresen gondoskodnak az egészségügyi vizsgálatok megszervezéséről az iskolaorvossal kötött szerződés, illetve éves munkaterv alapján.</w:t>
      </w:r>
    </w:p>
    <w:p>
      <w:pPr>
        <w:pStyle w:val="TextBody"/>
        <w:numPr>
          <w:ilvl w:val="0"/>
          <w:numId w:val="66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kolában négy év alatt 31 baleset volt. Legtöbb esetben az udvaron történt a baleset, figyelmetlenség, koordinálatlan mozgás volt az ok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Évente, mindösszesen a gyermekek 1-2 %-a szenved könnyebb balesetet (országos átlag 7 %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z intézmény belső ellenőrzésének vizsgá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első ellenőrzés célja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 hatékony működésének elősegítés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iányosságok, fejlesztendő területek feltárás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jó módszerek terjesztése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ért eredmények dokumentálás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kola pedagógiai programja, minőségirányítási programja, SZMSZ-e, éves munkaterve együttesen alkotják a belső ellenőrzés rendszerét, működésének módját. A tervszerűség biztosítja az ellenőrzések demokratizmusát, hiszen a tevékenységbe minden dolgozó bekapcsolódik. (Sőt, egyes esetekben a szülői szervezet és a diákönkormányzat is.)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ervszerű ellenőrzések növelik a személyes felelősséget, hozzájárulnak a tapasztalatok cseréjéhez, egymás munkamódszerének megismeréséhez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pasztalatok dokumentálása elengedhetetlenül fontos!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A Fazekas Mihály Általános Iskolában </w:t>
      </w:r>
      <w:r>
        <w:rPr>
          <w:b/>
          <w:sz w:val="24"/>
          <w:szCs w:val="24"/>
        </w:rPr>
        <w:t>a belső ellenőrzés gyakorlata sokat javult</w:t>
      </w:r>
      <w:r>
        <w:rPr>
          <w:sz w:val="24"/>
          <w:szCs w:val="24"/>
        </w:rPr>
        <w:t xml:space="preserve"> az elmúlt négy években. Az eredményeket összegzik, ha szükséges intézkedési tervet készítenek. Mindenki számára egyértelmű, áttekinthetőek és hozzáférhetőek az eredmények és az azt követő értékelések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minőségfejlesztés gyakorlati megvalósulás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felkészült az irányított önértékelésre, amely tartalmazza az intézmény adottságait, stratégiai terveik megvalósulását, a szabályozó rendszer teljes körű működésére vonatkozó gyakorlatát, az erőforrásokkal való gazdálkodás eredményeit, a partneri igények figyelembe vételét, az intézmény teljes körű eredményeit, az erősségek és a fejlesztendő területek listáját, prioritását, időbeli ütemezését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rányított önértékelés összefoglalását a fenntartó, a szülői szervezet, és a tanulók is megkapták, az érdeklődők számára a nyilvánosságot az intézmény biztosítja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b/>
          <w:sz w:val="24"/>
          <w:szCs w:val="24"/>
        </w:rPr>
        <w:t>Az intézményben egyértelmű a partnerközpontú működés</w:t>
      </w:r>
      <w:r>
        <w:rPr>
          <w:sz w:val="24"/>
          <w:szCs w:val="24"/>
        </w:rPr>
        <w:t xml:space="preserve">. A tervszerű folyamatok, tudatos fejlesztés megfelel a fenntartói minőségfejlesztési céloknak. Teljes mértékben működik a PDCA-SDCA logika. Az intézmény vezetősége a programban megfogalmazott küldetésnyilatkozat és jövőkép szerint végzi irányítói tevékenységét. Az elégedettségmérés eredményei magasak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inőségfejlesztés teljes dokumentációja 5 évre visszamenően rendelkezésre áll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MIP törvényességi vizsgá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850"/>
        <w:gridCol w:w="849"/>
      </w:tblGrid>
      <w:tr>
        <w:trPr>
          <w:cantSplit w:val="true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nevezés/tartalom, jogszabályi hivatkozás (</w:t>
            </w:r>
            <w:r>
              <w:rPr>
                <w:sz w:val="22"/>
                <w:szCs w:val="22"/>
              </w:rPr>
              <w:t>Közoktatási törvény, Önkormányzati Minőségirányítási program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felelőség</w:t>
            </w:r>
          </w:p>
        </w:tc>
      </w:tr>
      <w:tr>
        <w:trPr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Az intézményi MIP eljárásjogi ellenőrzése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Az egyetértő nyilatkozatok meglé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A véleményezési, egyetértési jog gyakorlásár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vonatkozó eljárási szabály betartása (Kt. 84. § (6) bek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Alaki, formai megfelelősé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zerepel a dokumentumon: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781" w:leader="none"/>
                <w:tab w:val="left" w:pos="1206" w:leader="none"/>
                <w:tab w:val="left" w:pos="1489" w:leader="none"/>
              </w:tabs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M azonosít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7" w:leader="none"/>
              </w:tabs>
              <w:ind w:left="857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ez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639" w:leader="none"/>
                <w:tab w:val="left" w:pos="781" w:leader="none"/>
              </w:tabs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ntézményvezető aláírása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781" w:leader="none"/>
              </w:tabs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élyegzőlenyom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781" w:leader="none"/>
              </w:tabs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alkalmazotti közösség képviselőjének aláír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22" w:leader="none"/>
              </w:tabs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gyetértési jogot gyakorlók aláírása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 Rendelkezik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atályáról, hatálybalépés időpontjár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Közzétételről, nyilvánosságra hozásr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elülvizsgálat módjáró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  Az alkalmazotti közösség elfogadásának törvényesség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döntésről készült jegyzőkönyv rögzítette a szükséges adatokat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ények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Helyet, idő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Jelenlévők számát, nevét (jelenléti ív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yilatkozata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 szavazási eljárás szabályairól szóló megállapodá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 döntés tényét (határoz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nntartói jóváhagyás törvényessége (a fenntartó képviselőjén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aláírása, dátuma, bélyegző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   Az intézményi MIP tartalmi ellenőrzése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talmazza az intézmény minőségpolitikáját: hosszú távra szó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minőségelveit, célja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Tartalmazza a megvalósulást szolgáló terveket   =&gt;     feladato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 Tartalmazza a minőségfejlesztés rendszeré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rtalmazza az intézmény működésének folyamatát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ennek keretein belü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vezeté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rvezé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llenőrzé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Méré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ind w:left="360" w:firstLine="1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Értékelési feladatok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 Tartalmazza és épít a fenntartói MIP elvárásaira, célja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éb, jogszabályokba nem ütköző, az intézmény működésén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fejlesztésé szolgáló feladat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intézményi mutató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>Az intézmény férőhely kihasználtsága 90%-os. Az egy pedagógusra jutó gyermeklétszám magasabb az országos átlagnál. A demográfiai adatok tükrében a jövőben inkább növekedni fog a gyermeklétszám és esetleg elhelyezési gondokra kell számítani. A felső tagozatban alacsonyabbak az osztálylétszámok, mert a helyi 8 osztályos gimnáziumba sok tanuló nyer felvéte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Kimutatás a továbbtanuló  diákokról iskolatípusonkén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7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66"/>
        <w:gridCol w:w="1266"/>
        <w:gridCol w:w="1266"/>
        <w:gridCol w:w="1266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ézménytípu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/2007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/200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/2009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/2010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osztályos gimnáziumb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osztályos gimnáziumb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sztályos gimnáziumb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bbő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tannyelvű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Ebből 0. évfolya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középiskol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unkásképzőbe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iskolába nyert felvétel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évfolyamró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évfolyamró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évfolyamról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ben a továbbtanulásra való felkészítés jól működik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vábbtanulási mutatók   2006/07 – 2009/10-ig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8815" cy="2908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Évente 6-14 tanuló kerül be a 8 osztályos gimnáziumokba (Radnóti, váci Piarista Gimnázium). A 8. osztályos tanulók továbbtanulási mutatói is szép eredményeket mutatnak, a többség gimnáziumokban, szakközépiskolákban folytatja tanulmányait.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Szakiskolába a diákok 4-5 %-a került.  Az évismétlők száma elenyésző. </w:t>
      </w:r>
      <w:r>
        <w:rPr>
          <w:b/>
          <w:sz w:val="24"/>
          <w:szCs w:val="24"/>
        </w:rPr>
        <w:t>Beiskolázásuk 100 %-os,</w:t>
      </w:r>
      <w:r>
        <w:rPr>
          <w:sz w:val="24"/>
          <w:szCs w:val="24"/>
        </w:rPr>
        <w:t xml:space="preserve"> mely a magas színvonalú szakmai munkának és a precíz felkészítő, előkészítő munkának köszönhető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pcsolatok az iskolában működő szervezetekkel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ülői szervezet és az iskola kapcso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azekas Mihály Általános Iskola biztosítja a működési feltételeket, a helységek, berendezésinek térítésmentes használatát. Az intézményi SZMSZ tartalmazza a kapcsolattartás formáira vonatkozó szabályozást, amelynek betartását a gyakorlat igazolja. A szülői szervezet vezetőségével folytatott interjú alapján megállapítható, hogy a törvényi kötelezettség alapján történik a szülők bevonása az intézményi döntések előkészítésébe, végrehajtásába és azok ellenőrzésébe. Az intézményi dokumentáció is igazolja mindezt (jegyzőkönyvek)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ülői szervezet maximálisan elégedett az intézmény által kidolgozott tájékoztatási rendszerrel. A kötelező véleménykérés egyetlen esetben maradt el: a költségvetés meghatározása, illetve módosítása előtt tájékoztatást kap a szülői szervezet, de véleményezési jogával eddig nem kívánt élni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szülői szervezet jogorvoslati eljárást jogaik megsértése miatt nem indított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zülők elmondása alapján egyöntetűen megállapítható, hogy harmonikus, példaértékű partneri kapcsolat alakult ki az intézmény vezetősége, nevelőtestülete és a szülők között. A nevelés-oktatás minden területén támogató, bizalomra épülő az együttműködés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11.2. Diákönkormányzat és az iskolavezetés kapcsolata</w:t>
      </w:r>
    </w:p>
    <w:p>
      <w:pPr>
        <w:pStyle w:val="TextBody"/>
        <w:tabs>
          <w:tab w:val="clear" w:pos="708"/>
          <w:tab w:val="left" w:pos="426" w:leader="none"/>
        </w:tabs>
        <w:ind w:firstLine="34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törvény alapján előtérbe helyeződött (nemcsak a szülők) a diákok szerepe az iskolai életben. A tanulók az iskolai életük megszervezéséhez, érdekeik érvényesítéséhez diákönkormányzatot hoznak létre, s ezen keresztül gyakorolják törvény adta jogaikat az iskolájukban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azekas Mihály Általános Iskola Diákönkormányzata működésének jellemzői a gyakorlatban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rős, ütőképes, jól működő, érdek- és jogvédelemmel is foglalkozi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diákönkormányzat folyamatosan felülvizsgálja saját szervezeti- és működési szabályzatá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Éves munkaterv alapján tevékenykednek, melyet a tantestület véleményez és fogad el. A munkaterv tartalmaz alapelveket, fő célkitűzéseket, amelyek a tanévhez, évfordulókhoz, a diákok problémájának megoldásához kötődne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üttműködnek a szülői szervezettel is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ben megjelenő pénzforrás nem áll rendelkezésükre, de rendszeresen és sikeresen pályáznak, „gyűjtő munkát” végeznek, amelyből fedezni tudják kiadásaika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diákönkormányzat diákvezetőivel folytatott interjú alapján megállapítható, hogy a diákság, a szülők és a nevelőtestület együttműködése bizalomra épülő harmonikus, példaértékű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Az IDÖK munkáját segítő pedagógus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segítő pedagógust az intézményvezető kérte fel, bízta meg és rendelkezik munkakörét, feladatait meghatározó munkaköri leírással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egítő tanár több évtizedes szakmai gyakorlattal rendelkezik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unkáját igényesen, nagy szakértelemmel, kiválóan végzi. Az intézmény diákönkormányzatának sikeres működése neki köszönhető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emokratikus pedagógiai módszereivel a háttérben maradva, mégis odafigyelve és támogatva segíti a diákok tevékenységeit. Nagyon jó a kapcsolata a szülőkkel, osztályfőnöki munkaközösséggel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pasztalatait szívesen megosztja városunkban a többi IDŐK segítő pedagógussal.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A szakszervezet , KAT és az intézményvezetés kapcsolat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vezetés minden segítséget megad a Közalkalmazotti Tanács vezetőinek a zavartalan működéshez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szabályban előírt órakedvezményeken kívül gyakorolhatják törvényes jogaikat. A KAT elnöke az interjú során elmondta, hogy a pedagógusok egyre jobban érdeklődnek a jogszabályok iránt, igénylik és várják a segítségüket.  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törvényességi vizsgálat összefoglalás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nügyigazgatás jelentős területet ölel fel a nevelő-oktató tevékenység területén. A közoktatási intézményekben követelmény, hogy naprakészen kövessék a jogszabályi változásokat. Ennek megfelelően kell elkészíteni, módosítani az intézményi dokumentumokat, szabályzatokat, illetve beépíteni a gyakorlatba. A vizsgálat során e szerteágazó tevékenységek jogszerűségének, a kötelező nyilvántartások meglétének és vezetésének vizsgálatára került sor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azekas Mihály Általános Iskola törvényességi, tanügy igazgatási feladatait jól megfelelt minősítéssel látja el. A vezetés a humán és pénzügyi erőforrásait optimálisan kihasználva biztosítja az intézmény működését, melyek a megvalósuló színvonalas nevelő-oktató munkákhoz szükségesek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intézmény erősségei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kolavezetés naprakész ismeretekkel rendelkezik a jogszabályi háttér ismereteiben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inden dolgozó (és érdeklődő) megismerheti a külső és belső szabályozókat (ez a dolgozók joga és kötelessége egyaránt)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lőírásoknak megfelelően, határidőre elkészítik a belső dokumentumokat, illetve felülvizsgálják, módosítják azokat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skolai tervezés a külső és belső normákra épül, a partnerei igényeinek figyelembe vételével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egvalósul az intézményi demokrácia – az intézményvezető nagy hangsúlyt fektet a kollégái véleményére, az intézményi munka belső értékelésére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rtékelések eredményeit beépítik a fejlesztő munkába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ezető egyéni példamutatással motiválja a pedagógusok továbbképzését. A hét évenkénti kötelező továbbképzést a pedagógusok tervszerűen teljesítik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feladatok megvalósításában a munkamegosztás, a team-munka jellemző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i adatbázis létrehozása, folyamatos karbantartása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dminisztrációs munkafegyelem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 teljes működését lefedi a folyamatszabályozási rendszer – az intézményi előírásokat a Minőségügyi Kézikönyv tartalmazza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nulók ügyeinek intézése panaszmentesen működött az elmúlt öt évben – ami a gyermek- és a partnerközpontú működést bizonyítj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lesztendő területek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egészséges és biztonságos intézmény maradéktalan megvalósítása érdekében az egészséges, balesetmentes környezet megteremtése, a zsúfoltság megszüntetése, korszerű munkakörülmények biztosítás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intézmény külső-belső biztonságának megteremtése, kerítés felújítás, bejáratok, kapuk felújítása, a napközbeni biztonság megteremtés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ulturált, egészséges környezet  biztosítása, a játszó- és tornaudvar felújítás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ülső-belső akadálymentesítés – az intézmény mozgássérült gyermekek befogadására, integrálására lehetne  kijelölt iskola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lső felújítás: hideg- és melegburkolatok cseréje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zesblokkok felújítása mindkét épületben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etőszerkezet, burkolat javítása, cseréje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llékletek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lenőrző lapok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ntézmény szakmai értékelő beszámolója – nyitott önértékelés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28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75"/>
        </w:tabs>
        <w:ind w:left="775" w:hanging="775"/>
      </w:pPr>
      <w:rPr/>
    </w:lvl>
    <w:lvl w:ilvl="1">
      <w:start w:val="11"/>
      <w:numFmt w:val="decimal"/>
      <w:lvlText w:val="%1.%2."/>
      <w:lvlJc w:val="left"/>
      <w:pPr>
        <w:tabs>
          <w:tab w:val="num" w:pos="775"/>
        </w:tabs>
        <w:ind w:left="775" w:hanging="775"/>
      </w:pPr>
      <w:rPr/>
    </w:lvl>
    <w:lvl w:ilvl="2">
      <w:start w:val="3"/>
      <w:numFmt w:val="decimal"/>
      <w:lvlText w:val="%1.%2.%3."/>
      <w:lvlJc w:val="left"/>
      <w:pPr>
        <w:tabs>
          <w:tab w:val="num" w:pos="775"/>
        </w:tabs>
        <w:ind w:left="775" w:hanging="77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497" w:hanging="49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40:00Z</dcterms:created>
  <dc:creator>korodine</dc:creator>
  <dc:description/>
  <cp:keywords/>
  <dc:language>en-US</dc:language>
  <cp:lastModifiedBy>korodine</cp:lastModifiedBy>
  <cp:lastPrinted>2010-11-26T10:26:00Z</cp:lastPrinted>
  <dcterms:modified xsi:type="dcterms:W3CDTF">2010-11-26T10:04:00Z</dcterms:modified>
  <cp:revision>4</cp:revision>
  <dc:subject/>
  <dc:title>Dunakeszi Város Polgármesteri Intézményirányítási és Vagyongazdálkodási Osztály</dc:title>
</cp:coreProperties>
</file>